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drv-wacom 0.3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by Jason Gerecke, Wacom. &lt;jason.gerecke@wac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by Alexey Osipov. &lt;simba@lerlan.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3 by Ping Cheng, Wacom. &lt;pingc@wac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0 by Ping Cheng, Wacom. &lt;pingc@wac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by Ping Cheng, Wacom. &lt;pingc@wac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dam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John Joganic &lt;john@joga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 2009 by Ping Cheng &lt;pingc@wac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3 by Ping Cheng, Wacom. &lt;pingc@wac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1 by Ping Cheng, Wacom. &lt;pingc@wac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0 by Ping Cheng, Wacom. &lt;pingc@wac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8 by Ping Cheng, Wacom. &lt;pingc@wac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7 by Ping Cheng, Wacom. &lt;pingc@wac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3 by Frederic Lepied, France. &lt;Lepied@XFree86.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2 by Frederic Lepied, France. &lt;Lepied@XFree86.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4. Immediately followed by any lines between the previous matches, except lines preceding the intervening completely blank line. For example, see the header comments of this file. func_vers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7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7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7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